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učení k žádosti o refundaci žákovského a studentského jízdného formou daru od Středočeského kra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plněný a školou potvrzený formulář „Žádost o refundaci žákovského a studentského jízdného formou daru od Středočeského kraje“ je nutno zaslat na adresu Krajský úřad Středočeského kraje, Zborovská 11, 150 21 Praha 5 nebo předat na podatelnu Středočeského kraje na I. pololetí do 15.10.2010, na II. pololetí do 18.3.2011. K žádosti se připojí podepsané „Poučení k žádosti o refundaci žákovského a studentského jízdného formou daru od Středočeského kraje“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ukončení každého pololetí školního roku je nutno zaslat vyplněný a školou potvrzený formulář „Potvrzení školní docházky k žádost o refundaci žákovského a studentského jízdného formou daru od Středočeského kraje“ na adresu Krajský úřad Středočeského kraje, Zborovská 11, 150 21, Praha 5 nebo předat na podatelnu Krajského úřadu Středočeského kraje. Termíny pro zaslání platného formuláře jsou za I. pololetí do 28.2.2011, resp. za II. pololetí do 15.7.20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áře „Žádost o refundaci žákovského a studentského jízdného formou daru od Středočeského kraje“, „Potvrzení školní docházky k žádost o refundaci žákovského a studentského jízdného formou daru od Středočeského kraje“ a „Potvrzení školní docházky k žádosti o refundaci žákovského a studentského jízdného formou daru od Středočeského kraje“ budou k dispozici na internetových stránkách Středočeského kraje nebo na podatelně Krajského úřadu Středočeského kraj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udělení daru rozhodne Rada kraje vždy pro příslušné pololetí školního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še daru se bude stanovovat na základě podkladů doložených žadatelem a nejlevnějšího možného jízdného v přepravní relaci trvalé bydliště - škola a zpě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r je poskytnut buď bankovním převodem nebo v hotovosti v pokladně Krajského úřadu Středočeského kraje, Zborovská 11, 150 21, Praha 5 od 20. dne po schválení Radou kraje, nejpozději k vyzvednutí do 90-ti dnů od schválení Radou kraj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at o refundaci žákovského a studentského jízdného mohou pouze žáci, učni a studenti (dále jen „žadatel“) splňující následující podmínky Středočeského kraj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ěk žadatele od 6 do 19 let (tj. do dne předcházejícího 19. narozeninám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rvalé bydliště žadatele na území Středočeského kraj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žadatel navštěvuje základní školu, učiliště nebo střední školu se sídlem nebo místem výuky na území Středočeského kraje. Hlavní město Praha je samostatný kraj. Studenti vyšších škol, vysokých škol, mateřských škol a základních uměleckých škol žádost podat nemohou;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žadatel se bude přepravovat pouze z místa trvalého bydliště do místa školy nebo výuky a zpět. Trvalé bydliště žadatele a sídlo školy nebo místo výuky se nesmí nacházet  v jednom územním obvodu města s vlastním systémem městské hromadné dopravy (města s vlastním systémem městské hromadné dopravy: Benešov,Vlašim, Beroun, Hořovice, Kladno, Slaný, Kolín, Čáslav, Kutná Hora, Mělník, Kralupy nad Vltavou, Mladá Boleslav, Nymburk, Brandýs nad Labem - Stará Boleslav, Příbram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efundace jízdného nebude poskytnuta na jízdy na linkách městské autobusové dopravy, ani na jízdy na příměstských linkách pro jízdy začínající a končící na území města s vlastním systémem městské autobusové dopravy (tedy v oblasti městské hromadné dopravy)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ástupní a výstupní zastávka se musí nacházet na území Středočeského kraj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fundace jízdného se vztahuje pouze na dny školní docházky doložené školou potvrzeného formuláře „Potvrzení školní docházky k žádost o refundaci žákovského a studentského jízdného formou daru od Středočeského kraje“. Do dnů školní docházky se nezapočítávají prázdniny (podzimní, vánoční, pololetní, jarní, velikonoční a hlavní), ředitelská volna, a další dny zmeškané z důvodů nemoci apod.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žadatel může k přepravě do školy využívat pouze regionální autobusovou dopravu, regionální drážní dopravu, Středočeskou integrovanou dopravu a Pražskou integrovanou dopravu na území Středočeského kraje. Refundaci jízdného nelze uplatňovat na dálkových linkách a ve vlacích vyšší kvalit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případě, že v průběhu školního roku dojde na straně žadatele k takovým změnám, které budou mít vliv na refundaci jízdného, je žadatel povinen tuto skutečnost neprodleně oznámit písemně na adresu Krajský úřad Středočeského kraje, Zborovská 11, 150 21 Praha 5. V případě, že by tak neučinil, vystavuje se nebezpečí neudělení daru od Středočeského kraj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adatel bere na vědomí, že dar od Středočeského kraje může podléhat darovací dani a ohlašovací povinnosti na místně příslušném finančním úřad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………………………………………</w:t>
        <w:tab/>
        <w:tab/>
        <w:t>Dne: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 žadatele (zákonného zástupce):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dentifikační číslo žadatele: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1:00Z</dcterms:created>
  <dc:creator>uzivatel01</dc:creator>
  <dc:description/>
  <cp:keywords/>
  <dc:language>en-US</dc:language>
  <cp:lastModifiedBy>IVT</cp:lastModifiedBy>
  <cp:lastPrinted>2010-08-24T12:33:00Z</cp:lastPrinted>
  <dcterms:modified xsi:type="dcterms:W3CDTF">2010-09-03T07:41:00Z</dcterms:modified>
  <cp:revision>2</cp:revision>
  <dc:subject/>
  <dc:title>Poučení k žádosti o refundaci žákovského a studentského jízdného formou daru od Středočeského kraje</dc:title>
</cp:coreProperties>
</file>