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řihláška do soutěže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Na pivo s Karlem Velikým aneb Všední život v dobách minulých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školy, adresa školy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8"/>
          <w:szCs w:val="28"/>
        </w:rPr>
        <w:t xml:space="preserve">Ročník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8"/>
          <w:szCs w:val="28"/>
        </w:rPr>
        <w:t>Členové týmu:</w:t>
        <w:tab/>
        <w:t>1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>2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>3.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+ další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éma, název projektu: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tručná charakteristika projektu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oznámky, technické požadavky: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ontakt na přihlášený tým: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851" w:gutter="0" w:header="680" w:top="2410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120"/>
      <w:jc w:val="both"/>
      <w:rPr/>
    </w:pPr>
    <w:r>
      <w:object w:dxaOrig="2349" w:dyaOrig="25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3.75pt;margin-top:2.2pt;width:99.4pt;height:10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26009788" r:id="rId1"/>
      </w:object>
    </w:r>
    <w:r>
      <w:rPr>
        <w:b/>
        <w:color w:val="808080"/>
        <w:sz w:val="40"/>
        <w:szCs w:val="40"/>
      </w:rPr>
      <w:t xml:space="preserve">                </w:t>
    </w:r>
    <w:r>
      <w:rPr>
        <w:b/>
        <w:color w:val="808080"/>
        <w:sz w:val="38"/>
        <w:szCs w:val="40"/>
      </w:rPr>
      <w:t>Karlínské</w:t>
    </w:r>
    <w:r>
      <w:rPr>
        <w:color w:val="808080"/>
        <w:sz w:val="38"/>
        <w:szCs w:val="40"/>
      </w:rPr>
      <w:t xml:space="preserve"> </w:t>
    </w:r>
    <w:r>
      <w:rPr>
        <w:b/>
        <w:color w:val="808080"/>
        <w:sz w:val="38"/>
        <w:szCs w:val="40"/>
      </w:rPr>
      <w:t>gymnázium, Praha 8, Pernerova 25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808080"/>
        <w:sz w:val="26"/>
      </w:rPr>
      <w:t xml:space="preserve">           </w:t>
    </w:r>
    <w:r>
      <w:rPr>
        <w:b/>
        <w:color w:val="808080"/>
        <w:sz w:val="26"/>
        <w:szCs w:val="28"/>
      </w:rPr>
      <w:t>186 00  Prah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eastAsia="Comic Sans MS"/>
      <w:sz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35:00Z</dcterms:created>
  <dc:creator>Denisa Kublová</dc:creator>
  <dc:description/>
  <dc:language>en-US</dc:language>
  <cp:lastModifiedBy>Kuchařová, Jaroslava</cp:lastModifiedBy>
  <cp:lastPrinted>2011-12-13T12:00:00Z</cp:lastPrinted>
  <dcterms:modified xsi:type="dcterms:W3CDTF">2016-01-15T11:35:00Z</dcterms:modified>
  <cp:revision>3</cp:revision>
  <dc:subject/>
  <dc:title>PRACOVNÍ  SMLOUVA číslo:</dc:title>
</cp:coreProperties>
</file>